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320040</wp:posOffset>
            </wp:positionV>
            <wp:extent cx="632460" cy="8870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ppel d'offres ouvert</w:t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CE n°2025/1338/EdA-DA </w:t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urniture de produits alimentaires au profit des Terres Australes et Antarctiques Françaises (TAAF),</w:t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lient de l’EdA ravitaillé à partir de La Réunion</w:t>
      </w:r>
    </w:p>
    <w:p>
      <w:pPr>
        <w:pStyle w:val="Heading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Annexe 7 au règlement de la consultation</w:t>
      </w:r>
    </w:p>
    <w:p>
      <w:pPr>
        <w:pStyle w:val="Heading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VOI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-Directeur Général ou de Directeur Général, de donner pouvoir d’engager la société ci-dessous désignée à un mandatair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à bon de command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…..</w:t>
        <w:tab/>
        <w:tab/>
        <w:tab/>
        <w:tab/>
        <w:tab/>
        <w:tab/>
        <w:tab/>
        <w:t>Le …../…../…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itreCar">
    <w:name w:val="Titr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5:00Z</dcterms:created>
  <dc:creator>DAP_RSTEIN</dc:creator>
  <dc:description/>
  <cp:keywords/>
  <dc:language>en-US</dc:language>
  <cp:lastModifiedBy>ANTUOFERMO Emmanuel</cp:lastModifiedBy>
  <cp:lastPrinted>2014-04-10T15:42:00Z</cp:lastPrinted>
  <dcterms:modified xsi:type="dcterms:W3CDTF">2025-11-24T14:57:00Z</dcterms:modified>
  <cp:revision>68</cp:revision>
  <dc:subject/>
  <dc:title>DIRECTION DU COMMISSARIAT DE L’ARMEE DE TERRE</dc:title>
</cp:coreProperties>
</file>